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36231227"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0402616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23161054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2534638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7025399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60141378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205500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7217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4924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